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 xml:space="preserve">к Порядку проведения проверок инвестиционных проектов,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финансирование которых планируется осуществлять полностью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 xml:space="preserve">или частично за счет средств районного бюджета, на предмет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 xml:space="preserve">эффективности использования средств районного бюджета. 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утверждённому 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Михайл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bidi w:val="0"/>
        <w:spacing w:before="0" w:after="0"/>
        <w:ind w:left="-250" w:right="0" w:firstLine="250"/>
        <w:jc w:val="right"/>
        <w:outlineLvl w:val="0"/>
        <w:rPr/>
      </w:pPr>
      <w:r>
        <w:rPr>
          <w:rFonts w:ascii="Times New Roman" w:hAnsi="Times New Roman"/>
          <w:b/>
          <w:sz w:val="26"/>
          <w:szCs w:val="26"/>
        </w:rPr>
        <w:t>от_______________ № ________________</w:t>
      </w:r>
    </w:p>
    <w:p>
      <w:pPr>
        <w:pStyle w:val="Normal"/>
        <w:bidi w:val="0"/>
        <w:spacing w:lineRule="auto" w:line="360" w:before="0" w:after="0"/>
        <w:ind w:left="9214" w:right="0" w:hanging="0"/>
        <w:jc w:val="center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6"/>
          <w:szCs w:val="26"/>
        </w:rPr>
        <w:t>Рекомендуемые показатели, характеризующие результат реализации инвестиционного проекта</w:t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Объекты капитального строительства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Рекомендованные показатели, характеризующие результат реализации инвестиционного проекта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характеризующие прямые (непосредственные) результаты проек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характеризующие конечные результаты проекта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6"/>
                <w:szCs w:val="26"/>
                <w:lang w:eastAsia="ru-RU"/>
              </w:rPr>
              <w:t>Строительство (реконструкция) объектов образования, культуры и спор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ind w:left="57" w:right="57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Дошкольные и общеобразовательные учреждения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ind w:left="57" w:right="57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центры детского творчест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1. Мощность объекта: количество мест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0"/>
              <w:ind w:left="0" w:right="57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2. Общая площадь здания, кв.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57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3. Строительный объем, куб.м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1. Количество создаваемых (сохраняемых) рабочих мест, единиц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2. Рост обеспеченности муниципального района или входящих в него поселений (в расчете на 100 детей) местами в дошкольных образовательных, общеобразовательных учебных учреждениях, центрах детского творчества, в процентах к уровню обеспеченности до реализации проект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57" w:right="57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Учреждения</w:t>
            </w:r>
            <w:r>
              <w:rPr>
                <w:rFonts w:ascii="Times New Roman" w:hAnsi="Times New Roman"/>
                <w:color w:val="000000"/>
                <w:sz w:val="26"/>
                <w:szCs w:val="26"/>
                <w:lang w:eastAsia="ru-RU"/>
              </w:rPr>
              <w:t xml:space="preserve"> культуры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1. Мощность объекта: количество мест; количество посетителей в день. Для библиотек – число единиц библиотечного фонда.</w:t>
            </w:r>
          </w:p>
          <w:p>
            <w:pPr>
              <w:pStyle w:val="Normal"/>
              <w:widowControl w:val="false"/>
              <w:bidi w:val="0"/>
              <w:spacing w:before="100" w:after="0"/>
              <w:ind w:left="0" w:right="57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2. Общая площадь здания, кв.м.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3. Строительный объем, куб.м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1. Количество создаваемых (сохраняемых) рабочих мест, единицы.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2. Рост обеспеченности муниципального района или входящих в него поселений (в расчете на 1000 жителей) местами в учреждениях культуры, в процентах к уровню обеспеченности до реализации проект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57" w:right="57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Объекты </w:t>
            </w:r>
            <w:r>
              <w:rPr>
                <w:rFonts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изической культуры и спорта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1. Мощность объекта: пропускная способность спортивных сооружений; количество мест, тыс. человек.</w:t>
            </w:r>
          </w:p>
          <w:p>
            <w:pPr>
              <w:pStyle w:val="Normal"/>
              <w:widowControl w:val="false"/>
              <w:bidi w:val="0"/>
              <w:spacing w:before="100" w:after="0"/>
              <w:ind w:left="0" w:right="57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2. Общая площадь здания, кв.м.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3. Строительный объем, куб.м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1. Количество создаваемых (сохраняемых) рабочих мест, единицы.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2. Рост обеспеченности муниципального района или входящих в него поселений объектами физической культуры и спорта, рост количества мест в процентах к уровню обеспеченности до реализации проекта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6"/>
                <w:szCs w:val="26"/>
                <w:lang w:eastAsia="ru-RU"/>
              </w:rPr>
              <w:t>Строительство (реконструкция) объектов коммунальной инфраструктуры и охраны окружающей сред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00" w:after="100"/>
              <w:ind w:left="57" w:right="57" w:hanging="0"/>
              <w:rPr/>
            </w:pPr>
            <w:r>
              <w:rPr>
                <w:rFonts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чистные сооружения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6"/>
                <w:szCs w:val="26"/>
                <w:lang w:eastAsia="ru-RU"/>
              </w:rPr>
              <w:t>Мощность объекта: объем переработки очищаемого ресурса, куб.м (тонн) в сутки (год)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1. Количество создаваемых (сохраняемых) рабочих мест, единицы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2. Сокращение концентрации вредных веществ в сбросах (выбросах), в процентах к их концентрации до реализации проек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3. Соответствие концентраций вредных веществ предельно допустимой концентраци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19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 xml:space="preserve">Объекты коммунальной инфраструктуры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6"/>
                <w:szCs w:val="26"/>
                <w:lang w:eastAsia="ru-RU"/>
              </w:rPr>
              <w:t xml:space="preserve">1. Мощность объекта </w:t>
            </w: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в соответствующих натуральных единицах измерения</w:t>
            </w:r>
            <w:r>
              <w:rPr>
                <w:rFonts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6"/>
                <w:szCs w:val="26"/>
                <w:lang w:eastAsia="ru-RU"/>
              </w:rPr>
              <w:t xml:space="preserve">2. Размерные и иные характеристики объекта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1. Количество создаваемых (сохраняемых) рабочих мест, единицы.</w:t>
            </w:r>
          </w:p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sz w:val="26"/>
                <w:szCs w:val="26"/>
                <w:lang w:eastAsia="ru-RU"/>
              </w:rPr>
              <w:t>2. Увеличение количества населенных пунктов, имеющих водопровод и канализацию, единицы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766" w:footer="0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eastAsia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1">
    <w:name w:val="Сетка таблицы1"/>
    <w:qFormat/>
    <w:pPr>
      <w:widowControl/>
      <w:pBdr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Сетка таблицы2"/>
    <w:qFormat/>
    <w:pPr>
      <w:widowControl/>
      <w:pBdr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lineRule="auto" w:line="24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0</Characters>
  <CharactersWithSpaces>2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19:00Z</dcterms:created>
  <dc:creator>Кириченко Александра Владимировна</dc:creator>
  <dc:description/>
  <dc:language>en-US</dc:language>
  <cp:lastModifiedBy/>
  <cp:lastPrinted>2014-06-20T14:13:00Z</cp:lastPrinted>
  <dcterms:modified xsi:type="dcterms:W3CDTF">2014-07-30T14:19:00Z</dcterms:modified>
  <cp:revision>2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