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орядку проведения проверок инвестиционных проектов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ирование которых планируется осуществля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ностью или частично за счет средств районного бюджета,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эффективности использования средств район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-250" w:firstLine="25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а, направляемых на капитальные вложения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тверждённому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ихайлов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___________ № 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начения весовых коэффициентов количественных критерие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693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именование количественного критерия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Значения весовых коэффициентов количественных критерие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начения показателей (показателя), характеризующих результат реализации инвестиционного проекта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38:00Z</dcterms:created>
  <dc:creator>Admin</dc:creator>
  <dc:description/>
  <cp:keywords/>
  <dc:language>en-US</dc:language>
  <cp:lastModifiedBy>Admin</cp:lastModifiedBy>
  <dcterms:modified xsi:type="dcterms:W3CDTF">2014-07-30T02:44:00Z</dcterms:modified>
  <cp:revision>2</cp:revision>
  <dc:subject/>
  <dc:title>Приложение № 4</dc:title>
</cp:coreProperties>
</file>