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 xml:space="preserve">Приложение № </w:t>
      </w:r>
      <w:r>
        <w:rPr>
          <w:rFonts w:ascii="Times New Roman" w:hAnsi="Times New Roman"/>
          <w:b/>
          <w:sz w:val="26"/>
          <w:szCs w:val="26"/>
          <w:lang w:val="en-US"/>
        </w:rPr>
        <w:t>7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к Порядку проведения проверок инвестиционных проектов,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финансирование которых планируется осуществлять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олностью или частично за счет средств районного бюджета, на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редмет эффективности использования средств районного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бюджета, направляемых на капитальные вложения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 xml:space="preserve">утверждённому постановлением администраци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>Михайлов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>от ___________ № _________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Расчет значения интегральной оценки эффективности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-213995</wp:posOffset>
                </wp:positionV>
                <wp:extent cx="1657350" cy="304800"/>
                <wp:effectExtent l="0" t="0" r="0" b="0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.5pt;height:24pt;mso-wrap-distance-left:5.7pt;mso-wrap-distance-right:5.7pt;mso-wrap-distance-top:5.7pt;mso-wrap-distance-bottom:5.7pt;margin-top:-16.85pt;mso-position-vertical-relative:text;margin-left:-1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Наименование инвестиционного проекта 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Направление инвестирования инвестиционного проекта (строительство, реконструкция или техническое перевооружение действующего производства) 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Структурное подразделение  ________________________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>Вид экономической деятельности в соответствии с ОКВЭД ___________________________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 xml:space="preserve">Оценка инвестиционного проекта по качественным критериям </w:t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355"/>
        <w:gridCol w:w="2411"/>
        <w:gridCol w:w="297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Наименование качественных критерие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Балл оценки качественного критерия (б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1i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писание балла оценки качественных критерие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четко сформулированной цели инвестиционного проекта с определением показателей, характеризующих результат реализации инвестиционного проек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Соответствие цели инвестиционного проекта приоритетам и целям, определенным в прогнозах социально-экономического развития, муниципальных программах, стратегии развития;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/>
                <w:sz w:val="26"/>
                <w:szCs w:val="26"/>
                <w:lang w:eastAsia="en-US"/>
              </w:rPr>
            </w:pPr>
            <w:r>
              <w:rPr>
                <w:rFonts w:eastAsia="Calibri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/>
                <w:sz w:val="26"/>
                <w:szCs w:val="26"/>
                <w:lang w:eastAsia="en-US"/>
              </w:rPr>
            </w:pPr>
            <w:r>
              <w:rPr>
                <w:rFonts w:eastAsia="Calibri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еобходимость строительства (реконструкции, в том числе с элементами реставрации, технического перевооружения) объекта капитального строительства и (или) необходимость приобретения объекта недвижимого имущества в рамках реализации инвестиционного проекта в связи с осуществлением администрацией Михайловского муниципального района полномочий, отнесенных к предмету ведения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/>
                <w:sz w:val="26"/>
                <w:szCs w:val="26"/>
                <w:lang w:eastAsia="en-US"/>
              </w:rPr>
            </w:pPr>
            <w:r>
              <w:rPr>
                <w:rFonts w:eastAsia="Calibri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/>
                <w:sz w:val="26"/>
                <w:szCs w:val="26"/>
                <w:lang w:eastAsia="en-US"/>
              </w:rPr>
            </w:pPr>
            <w:r>
              <w:rPr>
                <w:rFonts w:eastAsia="Calibri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eastAsia="Calibri"/>
                <w:sz w:val="26"/>
                <w:szCs w:val="26"/>
                <w:lang w:eastAsia="en-US"/>
              </w:rPr>
            </w:pPr>
            <w:r>
              <w:rPr>
                <w:rFonts w:eastAsia="Calibri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Обоснование необходимости реализации инвестиционного проекта с привлечением средств районного бюдже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положительного заключения государственной экспертизы проектной документации за исключением объектов капитального строительства, в отношении которых в установленном законодательством о градостроительной деятельности порядке не требуется получения заключения государственной экспертизы проектной документаци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ценка эффективности по качественным критериям (Ч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1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)*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 расчет осуществляется в соответствии с пунктом 2.6 Порядк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 xml:space="preserve">Оценка инвестиционного проекта по количественным критериям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tbl>
      <w:tblPr>
        <w:tblW w:w="151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6379"/>
        <w:gridCol w:w="2127"/>
        <w:gridCol w:w="2126"/>
        <w:gridCol w:w="1984"/>
        <w:gridCol w:w="2126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Наименование количественного крите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Балл оценки количественного критерия (б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2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Весовой коэффициент количественного критерия, </w:t>
            </w:r>
            <w:r>
              <w:rPr>
                <w:rFonts w:ascii="Times New Roman" w:hAnsi="Times New Roman"/>
                <w:b/>
                <w:sz w:val="26"/>
                <w:szCs w:val="26"/>
                <w:lang w:val="en-US"/>
              </w:rPr>
              <w:t>p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Средневзвешенный балл оценки по количественному критерию </w:t>
              <w:br/>
              <w:t>(б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2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 xml:space="preserve"> * </w:t>
            </w:r>
            <w:r>
              <w:rPr>
                <w:rFonts w:ascii="Times New Roman" w:hAnsi="Times New Roman"/>
                <w:b/>
                <w:sz w:val="26"/>
                <w:szCs w:val="26"/>
                <w:lang w:val="en-US"/>
              </w:rPr>
              <w:t>p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,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писание балла оценки количественных критериев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начения показателей (показателя), характеризующих результат реализации инвестиционного про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ценка эффективности по количественным критериям (Ч</w:t>
            </w:r>
            <w:r>
              <w:rPr>
                <w:rFonts w:ascii="Times New Roman" w:hAnsi="Times New Roman"/>
                <w:b/>
                <w:sz w:val="26"/>
                <w:szCs w:val="26"/>
                <w:vertAlign w:val="subscript"/>
              </w:rPr>
              <w:t>2</w:t>
            </w:r>
            <w:r>
              <w:rPr>
                <w:rFonts w:ascii="Times New Roman" w:hAnsi="Times New Roman"/>
                <w:b/>
                <w:sz w:val="26"/>
                <w:szCs w:val="26"/>
              </w:rPr>
              <w:t>)**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** расчет осуществляется в соответствии с пунктом 2.12 Порядк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Расчет значения интегральной оценки эффективно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tbl>
      <w:tblPr>
        <w:tblW w:w="1522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4672"/>
        <w:gridCol w:w="2933"/>
      </w:tblGrid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оказател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есовой коэффициент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езультат оценки</w:t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начение оценки по качественным критериям, Ч</w:t>
            </w:r>
            <w:r>
              <w:rPr>
                <w:rFonts w:ascii="Times New Roman" w:hAnsi="Times New Roman"/>
                <w:sz w:val="26"/>
                <w:szCs w:val="26"/>
                <w:vertAlign w:val="subscript"/>
              </w:rPr>
              <w:t>1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начение оценки по количественным критериям, Ч</w:t>
            </w:r>
            <w:r>
              <w:rPr>
                <w:rFonts w:ascii="Times New Roman" w:hAnsi="Times New Roman"/>
                <w:sz w:val="26"/>
                <w:szCs w:val="26"/>
                <w:vertAlign w:val="subscript"/>
              </w:rPr>
              <w:t>2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0,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6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  <w:szCs w:val="26"/>
              </w:rPr>
              <w:t>Значение интегральной оценки эффективности, Э</w:t>
            </w:r>
            <w:r>
              <w:rPr>
                <w:rFonts w:ascii="Times New Roman" w:hAnsi="Times New Roman"/>
                <w:sz w:val="26"/>
                <w:szCs w:val="26"/>
                <w:vertAlign w:val="subscript"/>
              </w:rPr>
              <w:t xml:space="preserve">инт </w:t>
            </w:r>
            <w:r>
              <w:rPr>
                <w:rFonts w:ascii="Times New Roman" w:hAnsi="Times New Roman"/>
                <w:sz w:val="26"/>
                <w:szCs w:val="26"/>
              </w:rPr>
              <w:t>***</w:t>
            </w:r>
          </w:p>
        </w:tc>
        <w:tc>
          <w:tcPr>
            <w:tcW w:w="7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360" w:right="0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6"/>
          <w:szCs w:val="26"/>
          <w:lang w:eastAsia="ru-RU"/>
        </w:rPr>
        <w:t>*** расчет осуществляется в соответствии с пунктом 2.15 Поряд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1134" w:gutter="0" w:header="708" w:top="765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PAGE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3</w:t>
    </w:r>
    <w:r>
      <w:rPr>
        <w:rFonts w:ascii="Times New Roman" w:hAnsi="Times New Roman"/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7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26:00Z</dcterms:created>
  <dc:creator>Кириченко Александра Владимировна</dc:creator>
  <dc:description/>
  <dc:language>en-US</dc:language>
  <cp:lastModifiedBy/>
  <cp:lastPrinted>2014-08-01T07:08:00Z</cp:lastPrinted>
  <dcterms:modified xsi:type="dcterms:W3CDTF">2014-08-01T07:27:00Z</dcterms:modified>
  <cp:revision>5</cp:revision>
  <dc:subject/>
  <dc:title>Приложение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